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PROCEDURA INFORMALE APERTA AL MERCATO EX ART 1 COMMA 2 LETT A) DEL DL  76/2020 CONVERTITO IN L 120/2020 PER L'AFFIDAMENTO DEL SERVIZIO DI TRASLOCO E FACCHINAGGIO PER LE ANNUALITÀ 2023-2025. CIG 951772532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cheda di “dettaglio offerta economica “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TTAGLIO ECONOMICO </w:t>
      </w:r>
      <w:r>
        <w:rPr>
          <w:rFonts w:cs="Arial" w:ascii="Arial" w:hAnsi="Arial"/>
          <w:b/>
          <w:bCs/>
          <w:i/>
          <w:sz w:val="22"/>
          <w:szCs w:val="22"/>
        </w:rPr>
        <w:t>quale articolazione delle voci  che concorrono a determinare l’importo da indicare nell’offerta econom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59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1"/>
        <w:gridCol w:w="2560"/>
        <w:gridCol w:w="2883"/>
        <w:gridCol w:w="35"/>
      </w:tblGrid>
      <w:tr>
        <w:trPr/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FFD32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</w:rPr>
              <w:t>DESCRIZIONE  DELLE PRESTAZIONI  RICHIEST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FFD32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D320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FFD32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D320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FFD320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D320" w:val="clear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</w:rPr>
              <w:t>DETTAGLIO ECONOMICO</w:t>
            </w:r>
          </w:p>
        </w:tc>
        <w:tc>
          <w:tcPr>
            <w:tcW w:w="2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STO DELLE PRESTAZIONI RICHIESTE</w:t>
            </w:r>
          </w:p>
        </w:tc>
      </w:tr>
      <w:tr>
        <w:trPr/>
        <w:tc>
          <w:tcPr>
            <w:tcW w:w="41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hd w:fill="FFFFFF" w:val="clear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2"/>
                <w:shd w:fill="FFFFFF" w:val="clear"/>
              </w:rPr>
              <w:t>1)   </w:t>
            </w:r>
            <w:r>
              <w:rPr>
                <w:rFonts w:cs="Calibri" w:ascii="Calibri" w:hAnsi="Calibri"/>
                <w:b/>
                <w:sz w:val="22"/>
                <w:shd w:fill="FFFFFF" w:val="clear"/>
              </w:rPr>
              <w:t>indicazione del costo orario feriale diurno di operaio per operazioni di carico/scarico e del conseguente costo complessivo (derivante dal prodotto del costo orario offerto per il monte ore stimato e indicato) relativo a n.ore stimate per il periodo contrattuale par</w:t>
            </w: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  <w:t>i a n.3.000</w:t>
            </w:r>
          </w:p>
          <w:p>
            <w:pPr>
              <w:pStyle w:val="Contenutotabella"/>
              <w:shd w:fill="FFFFFF" w:val="clear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sto orario unitario Iva esclus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_______________</w:t>
            </w:r>
          </w:p>
        </w:tc>
        <w:tc>
          <w:tcPr>
            <w:tcW w:w="2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zzo complessivo Iva esclus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......................................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hd w:fill="FFFFFF" w:val="clear"/>
              </w:rPr>
              <w:t>indicazione del costo orario notturno feriale  di operaio per operazioni di carico/scarico e del conseguente costo complessivo (derivante dal prodotto del costo orario offerto per il monte ore stimato e indicato) relativo a n.ore stimate per il periodo contrattuale pari a n.40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sto orario unitario Iva esclus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_________________</w:t>
            </w:r>
          </w:p>
        </w:tc>
        <w:tc>
          <w:tcPr>
            <w:tcW w:w="2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zzo complessivo Iva esclus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URO....................................</w:t>
            </w:r>
          </w:p>
        </w:tc>
      </w:tr>
      <w:tr>
        <w:trPr/>
        <w:tc>
          <w:tcPr>
            <w:tcW w:w="4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  <w:r>
              <w:rPr>
                <w:rFonts w:cs="Calibri" w:ascii="Calibri" w:hAnsi="Calibri"/>
                <w:b/>
                <w:sz w:val="22"/>
                <w:shd w:fill="FFFFFF" w:val="clear"/>
              </w:rPr>
              <w:t xml:space="preserve">indicazione del costo orario diurno festivo di operaio per operazioni di carico/scarico e del conseguente costo complessivo (derivante dal prodotto del costo orario offerto per il monte ore stimato e indicato) relativo a n.ore stimate per il periodo contrattuale pari a  n. </w:t>
            </w:r>
            <w:r>
              <w:rPr>
                <w:rFonts w:cs="Arial" w:ascii="Arial" w:hAnsi="Arial"/>
                <w:b/>
                <w:sz w:val="22"/>
                <w:shd w:fill="FFFFFF" w:val="clear"/>
              </w:rPr>
              <w:t>20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sto orario unitario Iva esclus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_________________</w:t>
            </w:r>
          </w:p>
        </w:tc>
        <w:tc>
          <w:tcPr>
            <w:tcW w:w="2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zzo complessivo Iva esclus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....................................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shd w:fill="FFFFFF" w:val="clear"/>
              </w:rPr>
              <w:t>4) indicazione del costo orario notturno festivo di operaio per operazioni di carico/scarico e del conseguente costo complessivo ( derivante dal prodotto del costo orario offerto per il monte ore stimato e indicato) relativo a n.ore stimate per il periodo contrattuale pari aa n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sto orario unitario Iva esclus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_________________</w:t>
            </w:r>
          </w:p>
        </w:tc>
        <w:tc>
          <w:tcPr>
            <w:tcW w:w="2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zzo complessivo Iva esclus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URO....................................</w:t>
            </w:r>
          </w:p>
        </w:tc>
      </w:tr>
      <w:tr>
        <w:trPr/>
        <w:tc>
          <w:tcPr>
            <w:tcW w:w="4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5) </w:t>
            </w:r>
            <w:r>
              <w:rPr>
                <w:b/>
              </w:rPr>
              <w:t>indicazione del costo orario automezzo sino a 35 quintali e del conseguente costo complessivo (derivante dal prodotto del costo orario offerto per il monte ore stimato e indicato) relativo a n.ore stimate per il periodo contrattuale pari a  n</w:t>
            </w:r>
            <w:r>
              <w:rPr/>
              <w:t>.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shd w:fill="FFFFFF" w:val="clear"/>
              </w:rPr>
              <w:t>1450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sto orario unitario Iva esclus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_________________</w:t>
            </w:r>
          </w:p>
        </w:tc>
        <w:tc>
          <w:tcPr>
            <w:tcW w:w="2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zzo complessivo Iva esclus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....................................</w:t>
            </w:r>
          </w:p>
        </w:tc>
      </w:tr>
      <w:tr>
        <w:trPr/>
        <w:tc>
          <w:tcPr>
            <w:tcW w:w="4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shd w:fill="FFFFFF" w:val="clear"/>
              </w:rPr>
              <w:t xml:space="preserve">6) indicazione del costo orario automezzo oltre 35 quintali e del conseguente costo complessivo ( derivante dal prodotto del costo orario offerto per il monte ore stimato e indicato) relativo a n.ore stimate per il periodo contrattuale pari a  n. </w:t>
            </w:r>
            <w:r>
              <w:rPr>
                <w:rFonts w:cs="Arial" w:ascii="Arial" w:hAnsi="Arial"/>
                <w:b/>
                <w:sz w:val="22"/>
                <w:szCs w:val="20"/>
                <w:shd w:fill="FFFFFF" w:val="clear"/>
              </w:rPr>
              <w:t>40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sto orario unitario Iva esclus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_________________</w:t>
            </w:r>
          </w:p>
        </w:tc>
        <w:tc>
          <w:tcPr>
            <w:tcW w:w="2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zzo complessivo Iva esclus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....................................</w:t>
            </w:r>
          </w:p>
        </w:tc>
      </w:tr>
      <w:tr>
        <w:trPr/>
        <w:tc>
          <w:tcPr>
            <w:tcW w:w="4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shd w:fill="FFFFFF" w:val="clear"/>
              </w:rPr>
              <w:t xml:space="preserve">7) indicazione del costo orario della scala meccanica e del conseguente costo complessivo ( derivante dal prodotto del costo orario offerto per il monte ore stimato e indicato) relativo a n.ore stimate per il periodo contrattuale pari a n. </w:t>
            </w:r>
            <w:r>
              <w:rPr>
                <w:rFonts w:cs="Arial" w:ascii="Arial" w:hAnsi="Arial"/>
                <w:b/>
                <w:bCs/>
                <w:sz w:val="22"/>
                <w:szCs w:val="20"/>
                <w:shd w:fill="FFFFFF" w:val="clear"/>
              </w:rPr>
              <w:t>50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sto orario unitario Iva esclus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_________________</w:t>
            </w:r>
          </w:p>
        </w:tc>
        <w:tc>
          <w:tcPr>
            <w:tcW w:w="2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zzo complessivo Iva esclus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....................................</w:t>
            </w:r>
          </w:p>
        </w:tc>
      </w:tr>
      <w:tr>
        <w:trPr/>
        <w:tc>
          <w:tcPr>
            <w:tcW w:w="9624" w:type="dxa"/>
            <w:gridSpan w:val="3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utotabella"/>
              <w:tabs>
                <w:tab w:val="clear" w:pos="709"/>
                <w:tab w:val="left" w:pos="2530" w:leader="none"/>
                <w:tab w:val="left" w:pos="274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zzo Complessivo  offerto  </w:t>
            </w:r>
            <w:r>
              <w:rPr>
                <w:rFonts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EURO......................................................................................</w:t>
            </w:r>
          </w:p>
          <w:p>
            <w:pPr>
              <w:pStyle w:val="Contenutotabella"/>
              <w:tabs>
                <w:tab w:val="clear" w:pos="709"/>
                <w:tab w:val="left" w:pos="2530" w:leader="none"/>
                <w:tab w:val="left" w:pos="27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shd w:fill="FFFFFF" w:val="clear"/>
              </w:rPr>
              <w:t xml:space="preserve">di cui il costo relativo alla manodopera è pari  a   </w:t>
            </w:r>
            <w:r>
              <w:rPr>
                <w:rFonts w:cs="Calibri" w:ascii="Calibri" w:hAnsi="Calibri"/>
                <w:sz w:val="22"/>
                <w:szCs w:val="20"/>
                <w:shd w:fill="FFFFFF" w:val="clear"/>
              </w:rPr>
              <w:t>EURO …........................................................................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25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</w:tblGrid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.B. Si precisa che i valori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  sono da intendersi  al netto di iva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devono essere tutti  quotati 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 sommatoria  derivante dal  costo totale di ogni singola prestazione richiesta determina il prezzo complessivo che il concorrente deve indicare nell’offerta economica.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08:00Z</dcterms:created>
  <dc:creator>Fabrizia</dc:creator>
  <dc:description/>
  <cp:keywords/>
  <dc:language>en-US</dc:language>
  <cp:lastModifiedBy>Luca Cimballi</cp:lastModifiedBy>
  <cp:lastPrinted>2016-11-23T12:35:00Z</cp:lastPrinted>
  <dcterms:modified xsi:type="dcterms:W3CDTF">2022-12-01T09:08:00Z</dcterms:modified>
  <cp:revision>2</cp:revision>
  <dc:subject/>
  <dc:title/>
</cp:coreProperties>
</file>